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 Date _______________________________   Period ___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  <w:t>College Comparison Worksheet</w:t>
      </w:r>
    </w:p>
    <w:p>
      <w:pPr>
        <w:pStyle w:val="Normal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Research three (3) colleges.  Choose one college to write a 2 page newspaper on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90"/>
        <w:gridCol w:w="2490"/>
        <w:gridCol w:w="2490"/>
      </w:tblGrid>
      <w:tr>
        <w:trPr>
          <w:trHeight w:val="51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me of in-state Colleg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out-of-state College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4"/>
              </w:rPr>
              <w:t>Your Choice: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from home (travel time &amp; mile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or near what major city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Enroll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e of campus (acre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Setting (urban, rural, suburba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ed, male, fem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 or Private?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ssion Require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 to app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quired  scores for SAT/A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G.P.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of applicants accept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Average G.P.A of applicants accepted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e college impacted?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your major offer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faculty rat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al class si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Exp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 &amp; Suppl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m and boar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al A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Dead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of students receiving a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olarships Availab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financial aid offere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u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s available </w:t>
            </w:r>
            <w:r>
              <w:rPr>
                <w:sz w:val="18"/>
                <w:szCs w:val="18"/>
              </w:rPr>
              <w:t>(dorms, apartments, family housing, etc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Requirement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pla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(for fun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s/organiz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letic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2976"/>
        <w:gridCol w:w="2691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pful College Websites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www.usnews.com/education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collegeview.com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collegenet.com</w:t>
              </w:r>
            </w:hyperlink>
            <w:r>
              <w:rPr/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www.studentsreview.com</w:t>
              </w:r>
            </w:hyperlink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SchoolsintheUSA.com</w:t>
              </w:r>
            </w:hyperlink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collegeconfidential.com/college_search/</w:t>
              </w:r>
            </w:hyperlink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bigfuture.collegeboard.org/college-searc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ews.com/education" TargetMode="External"/><Relationship Id="rId3" Type="http://schemas.openxmlformats.org/officeDocument/2006/relationships/hyperlink" Target="http://www.collegeview.com/" TargetMode="External"/><Relationship Id="rId4" Type="http://schemas.openxmlformats.org/officeDocument/2006/relationships/hyperlink" Target="http://www.collegenet.com/" TargetMode="External"/><Relationship Id="rId5" Type="http://schemas.openxmlformats.org/officeDocument/2006/relationships/hyperlink" Target="http://www.studentsreview.com/" TargetMode="External"/><Relationship Id="rId6" Type="http://schemas.openxmlformats.org/officeDocument/2006/relationships/hyperlink" Target="http://www.SchoolsintheUSA.com/" TargetMode="External"/><Relationship Id="rId7" Type="http://schemas.openxmlformats.org/officeDocument/2006/relationships/hyperlink" Target="http://www.collegeconfidential.com/college_search/" TargetMode="External"/><Relationship Id="rId8" Type="http://schemas.openxmlformats.org/officeDocument/2006/relationships/hyperlink" Target="https://bigfuture.collegeboard.org/college-searc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6:00Z</dcterms:created>
  <dc:creator>Dan Clarke</dc:creator>
  <dc:description/>
  <dc:language>en-US</dc:language>
  <cp:lastModifiedBy>Thao Le</cp:lastModifiedBy>
  <cp:lastPrinted>2010-08-17T11:55:00Z</cp:lastPrinted>
  <dcterms:modified xsi:type="dcterms:W3CDTF">2014-11-03T14:56:00Z</dcterms:modified>
  <cp:revision>2</cp:revision>
  <dc:subject/>
  <dc:title>Political and Social Causes</dc:title>
</cp:coreProperties>
</file>